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ENT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29</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9-10-2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862427824"/>
            <w:bookmarkStart w:id="10" w:name="__Fieldmark__0_286242782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862427824"/>
            <w:bookmarkStart w:id="12" w:name="__Fieldmark__1_286242782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862427824"/>
            <w:bookmarkStart w:id="14" w:name="__Fieldmark__2_286242782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862427824"/>
            <w:bookmarkStart w:id="16" w:name="__Fieldmark__3_286242782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Endorsed</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Entity.</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iveMoitySubstanc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ntityCode.code   M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linicalDrug</w:t>
            </w:r>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molecular structure (molecule or part of a molecule) which is the part of the molecule causing the intended pharmacological action. The value set for ActiveMoietySubstanceType may often be a subset of a SubstanceType value set. Candidate value sets are subsets of ChEBI, PubChem CID, CAS Number, InChi Key, and UN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etoprolol (without the succinate or tartrate), Amoxicillin (anhydrous), Heparin (ion, without the matching Na or K cation).</w:t>
            </w:r>
          </w:p>
        </w:tc>
      </w:tr>
    </w:tbl>
    <w:p>
      <w:pPr>
        <w:pStyle w:val="TextBody"/>
        <w:rPr>
          <w:bCs/>
          <w:sz w:val="22"/>
        </w:rPr>
      </w:pPr>
      <w:r>
        <w:rPr>
          <w:bCs/>
          <w:sz w:val="22"/>
        </w:rPr>
      </w:r>
    </w:p>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98392" o:spid="shape_0" fillcolor="silver" stroked="f" o:allowincell="f" style="position:absolute;margin-left:-12.35pt;margin-top:260.8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798390" o:spid="shape_0" fillcolor="silver" stroked="f" o:allowincell="f" style="position:absolute;margin-left:-12.35pt;margin-top:275.75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20:00Z</dcterms:created>
  <dc:creator>Linda Quade</dc:creator>
  <dc:description/>
  <cp:keywords/>
  <dc:language>en-US</dc:language>
  <cp:lastModifiedBy>Jean-Henri Duteau</cp:lastModifiedBy>
  <dcterms:modified xsi:type="dcterms:W3CDTF">2009-11-19T19:51: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